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 СОЗЫВА </w:t>
        <w:br/>
        <w:b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.10.2016</w:t>
        <w:tab/>
        <w:tab/>
        <w:tab/>
        <w:tab/>
        <w:tab/>
        <w:t xml:space="preserve">   </w:t>
        <w:tab/>
        <w:tab/>
        <w:tab/>
        <w:tab/>
        <w:t>№37/185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  Правила землепользования и застройки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о ст.34 Градостроительного  кодекса  Российской Федерации, Земельным кодексом Российской Федерации, ст.42 Правил землепользования и застройки муниципального образования Городищенское сельское поселение утвержденных решением Городищенской сельской Думы от 16.12.2015г       № 30/146 ,  Федеральным законом от 06.10.2003 №131-ФЗ «Об общих принципах организации местного самоуправления в Российской Федерации», 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текстовую часть    Правил землепользования и застройки муниципального образования Городищенское сельское поселение Санчурского района Кировской области  (далее Правила землепользования и застройки) изменения 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Дополнить   Часть 3  Правил землепользования и застройки  Основные виды разрешенного использования  жилой зоны Ж-1 словам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малоэтажная многоквартирная жилая застройка ;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ону И-1 – части 3 Правил землепользования и застройки дополнить строкой: </w:t>
      </w:r>
      <w:r>
        <w:rPr>
          <w:b/>
          <w:sz w:val="24"/>
          <w:szCs w:val="24"/>
        </w:rPr>
        <w:t>Условно  разрешенные виды использования</w:t>
      </w:r>
      <w:r>
        <w:rPr>
          <w:sz w:val="24"/>
          <w:szCs w:val="24"/>
        </w:rPr>
        <w:t>: Не установ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оны Ж-1; ОД-1; И-1;– части 3 Правил землепользования и застройки дополнить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ля земельных участков, попадающих в зону подверженную затоплению, установлены следующие ограни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зоне подверженной затоплению запрещается строительство нового жилья, садовых и дачных строений, объектов производственного социального назначения, транспортной и энергетическ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существующих объектов, попадающих в границы зоны подверженной затоплению,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Настоящее решение   обнародовать путем вывешивания его текста  на стенде в здании  администрации Городищенского сельского поселения ,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san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ищ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>А.Ю.Пр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17:00Z</dcterms:created>
  <dc:creator>Александр</dc:creator>
  <dc:description/>
  <cp:keywords/>
  <dc:language>en-US</dc:language>
  <cp:lastModifiedBy>Александр</cp:lastModifiedBy>
  <cp:lastPrinted>2016-10-18T18:01:00Z</cp:lastPrinted>
  <dcterms:modified xsi:type="dcterms:W3CDTF">2016-10-18T15:02:00Z</dcterms:modified>
  <cp:revision>16</cp:revision>
  <dc:subject/>
  <dc:title>                                                                                                     </dc:title>
</cp:coreProperties>
</file>